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NEA</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nte per le Nuove tecnologie, l'Energia e l'Ambiente</w:t>
      </w:r>
    </w:p>
    <w:p>
      <w:pPr>
        <w:pStyle w:val="Normal"/>
        <w:bidi w:val="0"/>
        <w:ind w:right="113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113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113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113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113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113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113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NCHAR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 programma per tracciare i diagrammi polari del percorso del Sole</w:t>
      </w:r>
    </w:p>
    <w:p>
      <w:pPr>
        <w:pStyle w:val="Normal"/>
        <w:bidi w:val="0"/>
        <w:ind w:right="113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113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113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ssimo Mancini</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ea Energi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ttore SI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suppressLineNumbers/>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Rapporto Tecnico ESPI 94001</w:t>
      </w:r>
    </w:p>
    <w:p>
      <w:pPr>
        <w:pStyle w:val="Normal"/>
        <w:keepLines/>
        <w:suppressLineNumber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DI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Introduzione, p. 2</w:t>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Installazione, p. 2</w:t>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Descrizione delle funzioni del menu principale, p. 3</w:t>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a (scheda grafica, stampante, plotter, file AUTOCAD), p. 4</w:t>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titudine, p. 5</w:t>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zioni (giorni da calcolare, passo temporale per la tabella), p. 6</w:t>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gramma, p. 7</w:t>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o locale di orologio e tempo solare vero, p. 8</w:t>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elle, p. 9</w:t>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ot, p. 10</w:t>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ferimenti, p. 10</w:t>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numPr>
          <w:ilvl w:val="0"/>
          <w:numId w:val="0"/>
        </w:numPr>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Introdu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NCHART è un programma che calcola la posizione del Sole rispetto ad un punto della superficie della Terra di assegnata latitudine, per qualsiasi ora e qualsiasi giorno dell'an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ogni giorno fornisce anche la declinazione del sole, l'ora dell'alba e quella del tramon</w:t>
        <w:softHyphen/>
        <w:t>to, la durata del soleggi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osizione del Sole è individuata dai due angoli :</w:t>
      </w:r>
    </w:p>
    <w:p>
      <w:pPr>
        <w:pStyle w:val="Normal"/>
        <w:bidi w:val="0"/>
        <w:ind w:left="993" w:hanging="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3" w:hanging="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tezza </w:t>
        <w:tab/>
        <w:t>angolo tra la retta sole-osservatore ed il piano orizzontale;</w:t>
      </w:r>
    </w:p>
    <w:p>
      <w:pPr>
        <w:pStyle w:val="Normal"/>
        <w:bidi w:val="0"/>
        <w:ind w:left="1560" w:hanging="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851" w:hanging="85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imut</w:t>
        <w:tab/>
        <w:tab/>
        <w:t xml:space="preserve">angolo tra due piani passanti per la verticale nel punto di osservazione, </w:t>
        <w:tab/>
        <w:t>uno contenente il Sole, l'altro passante per il Sud.</w:t>
      </w:r>
    </w:p>
    <w:p>
      <w:pPr>
        <w:pStyle w:val="Normal"/>
        <w:bidi w:val="0"/>
        <w:ind w:left="851" w:hanging="85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Installa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installazione è sufficiente creare una directory sul disco rigido, selezionarla come directory corrente e copiarvi il contenuto del dischetto con il coma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PY 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eseguire il programma, selezionare come directory corrente quella in cui si sono co</w:t>
        <w:softHyphen/>
        <w:t>piati i files  e dare il coma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NCHA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tessa directory verrà usata per registrarvi i files di dati prodotti dalla proced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ossibile installare SUNCHART anche su dischetto. Ma in questo caso l'esecuzione ri</w:t>
        <w:softHyphen/>
        <w:t>sulta rallentata, ed occorre che il dischetto non sia protetto contro la scrittura.</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Descrizione delle funzioni del menu princip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rogramma è guidato da menu. La funzione di ciascuna voce del menu è descritta da un messaggio che compare sullo schermo quando la voce viene selezion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spostarsi da una voce all'altra del menu si possono usare i tasti delle frecce; per atti</w:t>
        <w:softHyphen/>
        <w:t>vare la funzione battere il tasto INVIO. Oppure si può attivare immediatamente la          funzione digitandone il carattere inizi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ll'ultima riga dello schermo sono elencati, nelle diverse   situazioni, i tasti il cui uso è abilitato in quel momento e le relative funzio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tasto ESC viene usato per due funzioni divers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er interrompere un' azione in cor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er tornare al menu dopo che l'azione è termin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pagine seguenti sono descritte le singole funzioni del menu princip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2"/>
          <w:szCs w:val="12"/>
        </w:rPr>
        <w:tab/>
        <w:tab/>
        <w:tab/>
        <w:t>(schermata inizi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FIG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funzione serve ad impostare il tipo di scheda grafica presente sul computer, il tipo di stampante e, se presente, il tipo di plot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ecessario definire la configurazione la prima volta che viene eseguito il programma e successivamente solo quando essa camb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l PC è collegata una stampante grafica, su di essa si può ottenere il diagramma su carta; se la stampante non ha capacità grafiche (opzione 'Solo testo') si possono avere su carta solo i valori tabella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tra le periferiche del PC c'è un plotter, il diagramma può essere disegnato su di esso; altrimenti si può chiedere la registrazione del diagramma su file in formato AUTOC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nfigurazione assegnata viene archiviata nel file binario SOLE.CNF nella stessa di</w:t>
        <w:softHyphen/>
        <w:t>rectory in cui è installato il softwa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12"/>
          <w:szCs w:val="12"/>
        </w:rPr>
        <w:t>(schermata di configura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TITUD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ene richiesto di introdurre il valore della latitudine del punto di osservazione rispetto a Greenwich, espresso in gradi e minuti prim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asto ESC viene usato per annullare l'impostazione; per confermare il valore introdotto e tornare al menu principale si deve battere il tasto F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12"/>
          <w:szCs w:val="12"/>
        </w:rPr>
        <w:t>(schermata latitud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ZIO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 usata per impostare i giorni per i quali si chiede il calcolo del percorso solare ed il passo temporale con cui devono essere tabellati i valori di altezza ed azim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può chiedere il calcolo p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un solo giorno;</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una delle due serie standard di giorni:</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 xml:space="preserve">il giorno 21 di ogni mes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i giorni di declinazione media mensil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12"/>
          <w:szCs w:val="12"/>
        </w:rPr>
        <w:t>(schermata opzio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AGRAM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egna sullo schermo la carta solare relativa alla latitudine impostata ed ai giorni ri</w:t>
        <w:softHyphen/>
        <w:t>chies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arta solare è un diagramma polare [1] in cui i cerchi concentrici rappresentano le li</w:t>
        <w:softHyphen/>
        <w:t>nee ad altezza costante, i raggi le linee ad azimut costante. Il cerchio più esterno corri</w:t>
        <w:softHyphen/>
        <w:t>sponde all'altezza 0°, il centro del diagramma all'altezza 9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UNCHART cerchi e raggi sono tracciati con un passo di 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ni giorno è rappresentato sul diagramma da un arco simmetrico rispetto alla direzione Nord-Su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anto ai punti riportati sulla curva relativa al primo giorno richiesto sono indicate le ore solari corrispondenti. Per gli altri giorni le ore non sono indicate per non appesantire il diagramma; con un po' di pratica risulta abbastanza agevole individuare a quale ora si ri</w:t>
        <w:softHyphen/>
        <w:t>ferisce un punto (partendo dall'alto, seguire le curve ideali a zampe di ragno che raccor</w:t>
        <w:softHyphen/>
        <w:t>dano i punti relativi alla stessa 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nella configurazione del sistema c'è una stampante grafica, battendo il tasto F4 si può ottenere il diagramma su car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ab/>
      </w:r>
      <w:r>
        <w:rPr>
          <w:b w:val="false"/>
          <w:bCs w:val="false"/>
          <w:i w:val="false"/>
          <w:iCs w:val="false"/>
          <w:caps w:val="false"/>
          <w:smallCaps w:val="false"/>
          <w:strike w:val="false"/>
          <w:dstrike w:val="false"/>
          <w:outline w:val="false"/>
          <w:vanish w:val="false"/>
          <w:sz w:val="16"/>
          <w:szCs w:val="16"/>
        </w:rPr>
        <w:t>(diagram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o locale di orologio e tempo solare ve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ore che compaiono sul diagramma corrispondono al tempo solare vero, che in genere differisce dal tempo locale di orologio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ifferenza in minuti tra tempo solare vero e tempo locale di orologio è data 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t</w:t>
      </w:r>
      <w:r>
        <w:rPr>
          <w:b w:val="false"/>
          <w:bCs w:val="false"/>
          <w:i w:val="false"/>
          <w:iCs w:val="false"/>
          <w:caps w:val="false"/>
          <w:smallCaps w:val="false"/>
          <w:strike w:val="false"/>
          <w:dstrike w:val="false"/>
          <w:outline w:val="false"/>
          <w:vanish w:val="false"/>
          <w:position w:val="-6"/>
        </w:rPr>
        <w:t>sv</w:t>
      </w:r>
      <w:r>
        <w:rPr>
          <w:b w:val="false"/>
          <w:bCs w:val="false"/>
          <w:i w:val="false"/>
          <w:iCs w:val="false"/>
          <w:caps w:val="false"/>
          <w:smallCaps w:val="false"/>
          <w:strike w:val="false"/>
          <w:dstrike w:val="false"/>
          <w:outline w:val="false"/>
          <w:vanish w:val="false"/>
          <w:sz w:val="24"/>
          <w:szCs w:val="24"/>
        </w:rPr>
        <w:t xml:space="preserve"> - t</w:t>
      </w:r>
      <w:r>
        <w:rPr>
          <w:b w:val="false"/>
          <w:bCs w:val="false"/>
          <w:i w:val="false"/>
          <w:iCs w:val="false"/>
          <w:caps w:val="false"/>
          <w:smallCaps w:val="false"/>
          <w:strike w:val="false"/>
          <w:dstrike w:val="false"/>
          <w:outline w:val="false"/>
          <w:vanish w:val="false"/>
          <w:position w:val="-6"/>
        </w:rPr>
        <w:t>lo</w:t>
      </w:r>
      <w:r>
        <w:rPr>
          <w:b w:val="false"/>
          <w:bCs w:val="false"/>
          <w:i w:val="false"/>
          <w:iCs w:val="false"/>
          <w:caps w:val="false"/>
          <w:smallCaps w:val="false"/>
          <w:strike w:val="false"/>
          <w:dstrike w:val="false"/>
          <w:outline w:val="false"/>
          <w:vanish w:val="false"/>
          <w:sz w:val="24"/>
          <w:szCs w:val="24"/>
        </w:rPr>
        <w:t xml:space="preserve"> = 4 * (L</w:t>
      </w:r>
      <w:r>
        <w:rPr>
          <w:b w:val="false"/>
          <w:bCs w:val="false"/>
          <w:i w:val="false"/>
          <w:iCs w:val="false"/>
          <w:caps w:val="false"/>
          <w:smallCaps w:val="false"/>
          <w:strike w:val="false"/>
          <w:dstrike w:val="false"/>
          <w:outline w:val="false"/>
          <w:vanish w:val="false"/>
          <w:position w:val="-6"/>
        </w:rPr>
        <w:t>ms</w:t>
      </w:r>
      <w:r>
        <w:rPr>
          <w:b w:val="false"/>
          <w:bCs w:val="false"/>
          <w:i w:val="false"/>
          <w:iCs w:val="false"/>
          <w:caps w:val="false"/>
          <w:smallCaps w:val="false"/>
          <w:strike w:val="false"/>
          <w:dstrike w:val="false"/>
          <w:outline w:val="false"/>
          <w:vanish w:val="false"/>
          <w:sz w:val="24"/>
          <w:szCs w:val="24"/>
        </w:rPr>
        <w:t xml:space="preserve"> - L</w:t>
      </w:r>
      <w:r>
        <w:rPr>
          <w:b w:val="false"/>
          <w:bCs w:val="false"/>
          <w:i w:val="false"/>
          <w:iCs w:val="false"/>
          <w:caps w:val="false"/>
          <w:smallCaps w:val="false"/>
          <w:strike w:val="false"/>
          <w:dstrike w:val="false"/>
          <w:outline w:val="false"/>
          <w:vanish w:val="false"/>
          <w:position w:val="-6"/>
        </w:rPr>
        <w:t>loc</w:t>
      </w:r>
      <w:r>
        <w:rPr>
          <w:b w:val="false"/>
          <w:bCs w:val="false"/>
          <w:i w:val="false"/>
          <w:iCs w:val="false"/>
          <w:caps w:val="false"/>
          <w:smallCaps w:val="false"/>
          <w:strike w:val="false"/>
          <w:dstrike w:val="false"/>
          <w:outline w:val="false"/>
          <w:vanish w:val="false"/>
          <w:sz w:val="24"/>
          <w:szCs w:val="24"/>
        </w:rPr>
        <w:t>) + E  [ - 60 ]     (m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dove:</w:t>
        <w:tab/>
        <w:t>L</w:t>
      </w:r>
      <w:r>
        <w:rPr>
          <w:b w:val="false"/>
          <w:bCs w:val="false"/>
          <w:i w:val="false"/>
          <w:iCs w:val="false"/>
          <w:caps w:val="false"/>
          <w:smallCaps w:val="false"/>
          <w:strike w:val="false"/>
          <w:dstrike w:val="false"/>
          <w:outline w:val="false"/>
          <w:vanish w:val="false"/>
          <w:position w:val="-6"/>
        </w:rPr>
        <w:t>ms</w:t>
      </w:r>
      <w:r>
        <w:rPr>
          <w:b w:val="false"/>
          <w:bCs w:val="false"/>
          <w:i w:val="false"/>
          <w:iCs w:val="false"/>
          <w:caps w:val="false"/>
          <w:smallCaps w:val="false"/>
          <w:strike w:val="false"/>
          <w:dstrike w:val="false"/>
          <w:outline w:val="false"/>
          <w:vanish w:val="false"/>
          <w:sz w:val="24"/>
          <w:szCs w:val="24"/>
        </w:rPr>
        <w:t xml:space="preserve"> = </w:t>
        <w:tab/>
        <w:t>longitudine del meridiano standard (in Italia L</w:t>
      </w:r>
      <w:r>
        <w:rPr>
          <w:b w:val="false"/>
          <w:bCs w:val="false"/>
          <w:i w:val="false"/>
          <w:iCs w:val="false"/>
          <w:caps w:val="false"/>
          <w:smallCaps w:val="false"/>
          <w:strike w:val="false"/>
          <w:dstrike w:val="false"/>
          <w:outline w:val="false"/>
          <w:vanish w:val="false"/>
          <w:position w:val="-6"/>
        </w:rPr>
        <w:t>ms</w:t>
      </w:r>
      <w:r>
        <w:rPr>
          <w:b w:val="false"/>
          <w:bCs w:val="false"/>
          <w:i w:val="false"/>
          <w:iCs w:val="false"/>
          <w:caps w:val="false"/>
          <w:smallCaps w:val="false"/>
          <w:strike w:val="false"/>
          <w:dstrike w:val="false"/>
          <w:outline w:val="false"/>
          <w:vanish w:val="false"/>
          <w:sz w:val="24"/>
          <w:szCs w:val="24"/>
        </w:rPr>
        <w:t xml:space="preserve"> = 15°)</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w:t>
      </w:r>
      <w:r>
        <w:rPr>
          <w:b w:val="false"/>
          <w:bCs w:val="false"/>
          <w:i w:val="false"/>
          <w:iCs w:val="false"/>
          <w:caps w:val="false"/>
          <w:smallCaps w:val="false"/>
          <w:strike w:val="false"/>
          <w:dstrike w:val="false"/>
          <w:outline w:val="false"/>
          <w:vanish w:val="false"/>
          <w:position w:val="-6"/>
        </w:rPr>
        <w:t>loc</w:t>
      </w:r>
      <w:r>
        <w:rPr>
          <w:b w:val="false"/>
          <w:bCs w:val="false"/>
          <w:i w:val="false"/>
          <w:iCs w:val="false"/>
          <w:caps w:val="false"/>
          <w:smallCaps w:val="false"/>
          <w:strike w:val="false"/>
          <w:dstrike w:val="false"/>
          <w:outline w:val="false"/>
          <w:vanish w:val="false"/>
          <w:sz w:val="24"/>
          <w:szCs w:val="24"/>
        </w:rPr>
        <w:t xml:space="preserve"> = </w:t>
        <w:tab/>
        <w:t>longitudine (in gradi e decimali di grado) del punto di osserva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 = </w:t>
        <w:tab/>
        <w:t>equazione del tempo, in minu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ermine fra parentesi quadre va incluso se è in vigore l'ora leg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quazione del tempo fornisce, in minuti, il ritardo o l'anticipo con cui il sole passa sul meridiano del posto rispetto al mezzogiorno del giorno solare medio per effetto della va</w:t>
        <w:softHyphen/>
        <w:t xml:space="preserve">riazione della velocità di rivoluzione della Terra intorno al Sole e dell'inclinazione del suo asse rispetto al piano dell'eclittic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differenza  può essere calcolata con la formula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 9.87 sin 2B - 7.53 cos B - 1.5 sin B     (m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ve:</w:t>
        <w:tab/>
        <w:t>B = 360 * (n - 81) / 364   (n = giorno dell'anno = 1 .. 365).</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EL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funzione, come la funzione PLOT, si riferisce all'ultimo diagramma solare che è stato calcolato (quando si avvia il programma, la due funzioni sono disattivate, e vengo</w:t>
        <w:softHyphen/>
        <w:t>no attivate solo dopo che si è usata la funzione DIAGRAM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ogni giorno calcolato viene generata una tabella in cui sono riportati i valori di al</w:t>
        <w:softHyphen/>
        <w:t>tezza ed azimut in funzione dell'ora solare, con il passo temporale scelto con la funzione OPZIO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riportati inoltre il valore della declinazione del Sole, l'ora dell'alba, l'ora del tramon</w:t>
        <w:softHyphen/>
        <w:t>to e la 'durata del giorno' (cioè il soleggi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tabelle possono essere visualizzate sullo schermo od inviate alla stampante.</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O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il PC è collegato ad un plotter, questa funzione lo usa per disegnare il diagramma so</w:t>
        <w:softHyphen/>
        <w:t>la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non si dispone del plotter, si può scegliere nel menu delle opzioni che i dati del grafico vengano memorizzati in un file in formato AUTOCAD (.DXF), che verrà lasciato nella stessa directory in cui si trova il softwa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FERIMEN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Muhammad Iqb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 Introduction to Solar Radi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ademic Press, 198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J. A. Duffie, W. A. Beckm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lar Engineering of Thermal Proces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ohn Wiley &amp; Sons, 1980</w:t>
      </w:r>
    </w:p>
    <w:sectPr>
      <w:headerReference w:type="default" r:id="rId2"/>
      <w:headerReference w:type="first" r:id="rId3"/>
      <w:type w:val="nextPage"/>
      <w:pgSz w:w="11906" w:h="16838"/>
      <w:pgMar w:left="1417" w:right="1417" w:gutter="1134"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9T10:45:00Z</cp:lastPrinted>
  <cp:revision>0</cp:revision>
  <dc:subject/>
  <dc:title/>
</cp:coreProperties>
</file>